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Język niemiecki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Kod po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/>
            </w:pPr>
            <w:r>
              <w:rPr>
                <w:rFonts w:cs="Times New Roman" w:ascii="Times New Roman" w:hAnsi="Times New Roman"/>
                <w:sz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II</w:t>
            </w:r>
          </w:p>
        </w:tc>
      </w:tr>
      <w:tr>
        <w:trPr>
          <w:trHeight w:val="395" w:hRule="atLeast"/>
          <w:cantSplit w:val="true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Zaliczenie na ocenę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Sposób ustalania oceny z przedmiotu</w:t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Zajęcia związane z 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wypowiedzi ustne na zajęciach,  prace domowe: ćwiczenia leksykalne i gramatyczne,  prezentacje multimedialne o charakterze popularnonaukowym związane z kierunkiem studiów,  testy kontrolne, testy zaliczeni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0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Efekty uczenia się dla modułu0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Formy zajęć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trafi porozumiewać się płynnie i spontanicznie, prowadzić swobodne rozmowy na różnorodne tematy, potrafi  brać czynny udział w dyskusjach, wyrażając własne opinie i poglądy, w sposób aktywny wykorzystuje znajomość słownictwa związanego z profilem kształce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.U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P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ozumie ze słuchu różne teksty o tematyce ogólnej i specjalistycznej, dłuższe wypowiedzi oraz wykłady, większość wiadomości telewizyjnych i radiowych w standardowej odmianie język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.U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P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potrafi pisać szczegółowe, poprawne gramatycznie i stylistycznie teksty na dowolne tematy, listy prywatne i formalne, list motywacyjny,CV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.U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P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potrafi korzystać z obcojęzycznych źródeł informacji, w szczególności literatury specjalistycznej, internetu, czyta ze zrozumieniem oryginalne teksty dotyczące problemów współczesnego świata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.U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P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Ćwiczenia prakty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etody: gramatyczno-tłumaczeniowa, audiolingwalna, kognitywna, komunikacyjna, bezpośred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konania/wiara i religia/Kościól i związki wyznaniowe/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y zwrotne w życiu/narodziny dziecka/zmiana pracy/choroba/śmierć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klama/ulotki,prospekty reklamowe/język reklamy-slogany reklamowe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ypowo niemieckie”-kultura, symbole, wzory, wartośc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bilność we współczesnym świecie (czas wolny i praca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żne wydarzenia w 20-tym wieku/historia i polityka Niemiec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teratura science fiction/wizje przyszłości/urlop na Mars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karstwa/opatrunki/sprzęt medyczn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ł/wylew/udar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trząs mózgu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łamania, skręcenia i zwichnięc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e ra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soby tamowania krw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e wypadków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– zaliczen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ngram, Zertifikat Deutsch, Max Hueber Verlag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Literatura uzupełniają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utsch für Rettungsdienste, Maciej Ganczar, Barbara Rogowska Wydawnictwo PZWL 20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utsch im Krankenhaus, Lehr- und Arbeistbuch, Ulrike Firnhaber-Sensen, Gabriele Schmidt, 2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utsch für Mediziner, Warszawa Wydawnictwo Lekarskie PZWL 19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ręczny słownik medyczny, Wydawnictwo Lekarskie PZWL 19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ata Ćwikowska, Beata Jaroszewicz, Język Niemiecki, repetytorium gramatyczne, LektorKlett, Poznań 20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te Luscher Übungsgrammatik Deutsch als Fremdsprache, Max Hueber Verlag, Monachium 20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onika Reimann, Sabine Dinsel Großer Lernwortschatz Deutsch als Fremdsprache, Donauwörth 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isław Bęza, Eine kleine Landeskunde der deutschsprachigen Länder, Warszawa 2004</w:t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7:00:00Z</dcterms:created>
  <dc:creator>Sekretariat</dc:creator>
  <dc:description/>
  <cp:keywords/>
  <dc:language>en-US</dc:language>
  <cp:lastModifiedBy>Olga Wierzchowiec</cp:lastModifiedBy>
  <cp:lastPrinted>2012-05-14T19:20:00Z</cp:lastPrinted>
  <dcterms:modified xsi:type="dcterms:W3CDTF">2021-08-10T09:17:00Z</dcterms:modified>
  <cp:revision>13</cp:revision>
  <dc:subject/>
  <dc:title>Załącznik do ………</dc:title>
</cp:coreProperties>
</file>